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точкина Наталья Леонид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тора по ШИС, учитель информатики и математик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2 п. им. К. Либкнехта» Курчатовского района Курской област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работы на 2011 – 2012 учебный год методического объединения учителей математики, физики и информатики МОУ «Средняя общеобразовательная школа №2 поселка имени Карла Либкнехта» Курчатовского района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чь руководителям школьных методических объединений при планировании работы на год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й материал в помощь  руководителям школьного МО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9:07:00Z</dcterms:created>
  <dc:creator>Августина</dc:creator>
  <dc:description/>
  <cp:keywords/>
  <dc:language>en-US</dc:language>
  <cp:lastModifiedBy>Глава</cp:lastModifiedBy>
  <dcterms:modified xsi:type="dcterms:W3CDTF">2011-08-18T20:08:00Z</dcterms:modified>
  <cp:revision>4</cp:revision>
  <dc:subject/>
  <dc:title>Пояснительная записка</dc:title>
</cp:coreProperties>
</file>